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Arial"/>
          <w:b/>
          <w:b/>
          <w:color w:val="FF0000"/>
          <w:sz w:val="28"/>
          <w:szCs w:val="28"/>
        </w:rPr>
      </w:pPr>
      <w:r>
        <w:rPr>
          <w:rFonts w:cs="Arial" w:ascii="Comic Sans MS" w:hAnsi="Comic Sans MS"/>
          <w:b/>
          <w:color w:val="FF0000"/>
          <w:sz w:val="28"/>
          <w:szCs w:val="28"/>
        </w:rPr>
        <w:t>A Quick Overview of the Comprehending and Responding Component of Grade 7 ELA – to be done – grade 6 template only~!</w:t>
      </w:r>
    </w:p>
    <w:p>
      <w:pPr>
        <w:pStyle w:val="Normal"/>
        <w:rPr>
          <w:rFonts w:ascii="Comic Sans MS" w:hAnsi="Comic Sans MS" w:cs="Arial"/>
          <w:b/>
          <w:b/>
          <w:color w:val="FF0000"/>
          <w:sz w:val="28"/>
          <w:szCs w:val="28"/>
        </w:rPr>
      </w:pPr>
      <w:r>
        <w:rPr>
          <w:rFonts w:cs="Arial" w:ascii="Comic Sans MS" w:hAnsi="Comic Sans MS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</w:rPr>
        <w:t>A.  Comprehend and Respond Themes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US" w:eastAsia="en-US"/>
        </w:rPr>
      </w:pPr>
      <w:r>
        <w:rPr>
          <w:rFonts w:cs="Arial" w:ascii="Comic Sans MS" w:hAnsi="Comic Sans MS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14859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00280"/>
                          <a:chOff x="0" y="0"/>
                          <a:chExt cx="14860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138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Ident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45pt;width:117pt;height:63pt" coordorigin="-180,229" coordsize="2340,1260">
                <v:oval id="shape_0" fillcolor="white" stroked="t" o:allowincell="f" style="position:absolute;left:-180;top:229;width:233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566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Identit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0810</wp:posOffset>
                </wp:positionV>
                <wp:extent cx="17145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0.3pt;width:13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30810</wp:posOffset>
                </wp:positionV>
                <wp:extent cx="14859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00280"/>
                          <a:chOff x="0" y="0"/>
                          <a:chExt cx="14860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138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Effica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0.3pt;width:117pt;height:63pt" coordorigin="5940,206" coordsize="2340,1260">
                <v:oval id="shape_0" fillcolor="white" stroked="t" o:allowincell="f" style="position:absolute;left:5940;top:206;width:233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121;top:543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Effica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62560</wp:posOffset>
                </wp:positionV>
                <wp:extent cx="1485900" cy="555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ocial Responsi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3.75pt;mso-wrap-distance-left:9.05pt;mso-wrap-distance-right:9.05pt;mso-wrap-distance-top:0pt;mso-wrap-distance-bottom:0pt;margin-top:12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ocial Responsi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B. Purpose for Comprehending and Responding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o seek inform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o form an opin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For enjoyment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C.  Comprehend and Respond by</w:t>
      </w:r>
    </w:p>
    <w:p>
      <w:pPr>
        <w:pStyle w:val="Normal"/>
        <w:numPr>
          <w:ilvl w:val="1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Viewing </w:t>
        <w:tab/>
        <w:tab/>
        <w:t>Listening</w:t>
        <w:tab/>
        <w:tab/>
        <w:t>Reading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  <w:b/>
          <w:sz w:val="28"/>
          <w:szCs w:val="28"/>
        </w:rPr>
        <w:t>D. Types of Texts to use</w:t>
        <w:tab/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Visu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Multimedi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Or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Prin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.g. posters, maps, graph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.g. videos, CDs, interne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.g. speakers, read-alouds, partner read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.g. texts, books, newspapers, magazines</w:t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</w:rPr>
        <w:t>E. Genres or Formats to use</w:t>
      </w:r>
    </w:p>
    <w:p>
      <w:pPr>
        <w:pStyle w:val="Normal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- fiction (short stories, drama, poetry, novel, narratives)</w:t>
      </w:r>
    </w:p>
    <w:p>
      <w:pPr>
        <w:pStyle w:val="Normal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- non-fiction (autobiography, biography, informational, newspaper, reference, instructions)</w:t>
      </w:r>
    </w:p>
    <w:p>
      <w:pPr>
        <w:pStyle w:val="Normal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- oral explanations, reports and opinions</w:t>
      </w:r>
    </w:p>
    <w:p>
      <w:pPr>
        <w:pStyle w:val="Normal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</w:rPr>
        <w:t xml:space="preserve">F. Worldviews to Include 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Diverse personal identities and worldviews and backgrounds</w:t>
      </w:r>
    </w:p>
    <w:p>
      <w:pPr>
        <w:pStyle w:val="Normal"/>
        <w:numPr>
          <w:ilvl w:val="2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ncluding Community and Cultural traditions</w:t>
      </w:r>
    </w:p>
    <w:p>
      <w:pPr>
        <w:pStyle w:val="Normal"/>
        <w:numPr>
          <w:ilvl w:val="2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udent Skills (I Can statement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show that I understand by: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ummarizing main ideas and supporting ideas</w:t>
      </w:r>
    </w:p>
    <w:p>
      <w:pPr>
        <w:pStyle w:val="Normal"/>
        <w:numPr>
          <w:ilvl w:val="2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tting, characters, conflict, event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Comic Sans MS" w:hAnsi="Comic Sans MS"/>
          <w:sz w:val="22"/>
          <w:szCs w:val="22"/>
        </w:rPr>
        <w:t xml:space="preserve">Making predictions 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aking inferenc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dentifying the author’s message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dentifying the theme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</w:rPr>
        <w:t>I can explore how different texts are organized, including looking at: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Key characteristics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lements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Techniques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</w:rPr>
        <w:t>I can respond (to what I read, see and hear):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learly and completely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With accurate information that uses proof from the text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By offering my own opinion and judgement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By making and explaining connections</w:t>
      </w:r>
    </w:p>
    <w:p>
      <w:pPr>
        <w:pStyle w:val="Normal"/>
        <w:numPr>
          <w:ilvl w:val="2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text to self connections </w:t>
      </w:r>
    </w:p>
    <w:p>
      <w:pPr>
        <w:pStyle w:val="Normal"/>
        <w:numPr>
          <w:ilvl w:val="2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text to text connections</w:t>
      </w:r>
    </w:p>
    <w:p>
      <w:pPr>
        <w:pStyle w:val="Normal"/>
        <w:numPr>
          <w:ilvl w:val="2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text to world connections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first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- I can support my connections and opinions with: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xplanations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vidence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make conclusions (about what I read, see and hear):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based on evidence 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based on author’s message and value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Comic Sans MS" w:hAnsi="Comic Sans MS"/>
          <w:sz w:val="22"/>
          <w:szCs w:val="22"/>
        </w:rPr>
        <w:t>about characters (feelings, motivation and point of view).</w:t>
      </w:r>
    </w:p>
    <w:p>
      <w:pPr>
        <w:pStyle w:val="Normal"/>
        <w:ind w:left="900" w:hanging="0"/>
        <w:rPr>
          <w:rFonts w:cs="Arial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ask good questions if I do not understand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use different strategies to help me understand before, during and after I read, view and listen.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read for fluency and expression. (see pages 25 – 28 for list)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Orally 120 -160 words per minute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Silently 160 – 210 words per min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I can examine texts in a variety of ways to help me understand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</w:rPr>
        <w:t>I can understand the intended audience and purpose of a tex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identify point of view in a narrative (first, second, third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understand why certain genres are used to present informati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understand why a certain format/element is used to present informati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understand how text features (e.g. bold words, labels, sidebars, diagrams, camera angles) can be used to present information.)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I can explore different sentence structures and how they are used to present information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explore how figurative language and context clues are used to present informati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explore how imagery is used to create pictures in my mind as I rea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understand how different levels of language (e.g. slang, informal and formal) can be use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recognize how foreshadowing can be used for effec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determine whether information presented is based on fact or opinion.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use reference tools to determine meaning of word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identify root words, prefixes and suffixes as a way to learn new word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use word families to help spell and pronounce words correctly.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analyze how body language, gestures and facial expressions can be use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explore how tone can change meaning. (It’s not what you say, it’s how you say it!)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To consider …</w:t>
      </w:r>
    </w:p>
    <w:p>
      <w:pPr>
        <w:pStyle w:val="Normal"/>
        <w:rPr/>
      </w:pPr>
      <w:r>
        <w:rPr>
          <w:rFonts w:cs="Arial" w:ascii="Comic Sans MS" w:hAnsi="Comic Sans MS"/>
        </w:rPr>
        <w:t>Independent Reading (self-selected reading)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Guided Reading </w:t>
      </w:r>
    </w:p>
    <w:sectPr>
      <w:footerReference w:type="default" r:id="rId2"/>
      <w:type w:val="nextPage"/>
      <w:pgSz w:w="12240" w:h="15840"/>
      <w:pgMar w:left="144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6:03:00Z</dcterms:created>
  <dc:creator>jade.ballek</dc:creator>
  <dc:description/>
  <cp:keywords/>
  <dc:language>en-US</dc:language>
  <cp:lastModifiedBy>jade.ballek</cp:lastModifiedBy>
  <dcterms:modified xsi:type="dcterms:W3CDTF">2009-06-12T19:22:00Z</dcterms:modified>
  <cp:revision>3</cp:revision>
  <dc:subject/>
  <dc:title>Outcome CR 6</dc:title>
</cp:coreProperties>
</file>